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the small C compiler written by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n and published in Dr. Dobb's #45 (May '80)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odified for the 6809 CPU and also enha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H. Flunkert.  Some help was taken from J. E. Hendr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mall C compiler and articles from D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r accepts a subset of standard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c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c  pointer t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c[n]; character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i;  16 bit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i;  pointer to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i(); function returning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i[n]; integer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:  This class is the default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it explicit, but the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 it out (it is #define automa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:    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  This class is also only known by the prepross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strips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:    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:   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multidimensional arrays, un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omplex types like "int **i"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ay[express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(arg1,arg2,...,arg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mal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d string    ("sample string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d character ('a'  or  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literals like '\n', '\b'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ob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 must be declared befor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 INTEGE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rection (points to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+ increment, either prefix or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decrement, either prefix or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TEGE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ub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mod, remainder from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inclus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 exclus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log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= not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= less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= greater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&lt;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&gt; arithmetic righ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amp; logical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logical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: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alu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alue +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alue -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alue *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alue /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alue %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alue &gt;&gt;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alue &lt;&lt;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alue &amp;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alue ^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alue |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(expression) state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(expression) statement; else state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(expression) state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tatement; while(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expression_1;expression_2;expression_3)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the expressions _1,_2,_3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(expression)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constant-expression :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 expres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/* null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tatement;statement;   ...   statemen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* compound statemen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: goto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d static variables are per defaul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ero.  It is possible to give this variables a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    char c = 'a'   /* c has now the value of 'a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i = 1;     /* i contains now the value 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[80] = "this is a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the array o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ityialized with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rest of the array is ze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i[10]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i[0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[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[2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rest will be ze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i[]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same as above, bu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rray will b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t is the same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t i[4] = 1,2,3,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ntioned above is also valid for stat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MPIL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name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replaced by "string" hereafter. If no "string"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CRO name is defined (usefull for conditional comp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name is currently defined in the pre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ether it has been defined with #define name. 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nde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identifier is currently undefined in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rms are followed by an arbitrary number of line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y a 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includ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gets source code from another file (can't be nes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end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etween these is passed directly to the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iler is run, it reads one or more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one assembly language file.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parately assembled by RELASMB, then ar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ecutable file by LLOAD. The format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c &lt;input-file [&gt;output_file] [options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a minus sign followed by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to include the C source code as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-generated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pause after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monitor func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trace func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LIB  This is the small-C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f the runtime modules are used, the file STDIO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(This means nearly 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cc &lt;test.c &gt;test.asm -m -c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causes the compile to compile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 and write the generated code withe the c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to the output file test.asm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nitored and on error a question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  Control C will abort the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causes the compil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end, a summary of error messag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RELASMB TEST.ASM +L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lls the relocatable assembl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ASM will be assembled, no listing and n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LLOAD CCROOT TEST +L=CC.LIB +A=0 +MYCO=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nvokes the linking loader which lin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.REL with the root module and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e root module is essential. 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will create an absolute module with starting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(+A=0).  The resulting program is named TE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nking map is displayed (+MYCO=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iler will not produce an optimized cod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a small peephole optimizer which reduce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ode by 15% to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mizer is invok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PHOLE &lt;inputfile [&gt;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mit the output file specification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