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8E LITERATUR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puter Engineering (a DEC view of hardware and system 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Press, Copyright 1978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932376-0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pr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DEC PDP-8 Story, Historically Brewed, issues 7,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N 1074-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49 Hersch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sonville, FL 3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NET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sys.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8-lovers@ai.mit.edu (mailing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.uiowa.edu/~jones/pdp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igital.com/pub/DEC/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TP archive at sunsite.unc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academic/computer-science/history/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