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are for the freew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EMBLER.ARC from the Motorola "freeware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512 891-3733) contains all the files nee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8 bit assemblers for the Motorola 8 bit micr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files are not the same as the separa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. Copy ASEMBLER.ARC and "de arc" it. The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ARC has some updates and is supposed to fix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problem, but does not. The individual BBS assemb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D.C, OUTPUT.C and AS.C are the same as those in ASEMBLER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AL.C, PSEUDO.C, SYMTAB.C and UTIL.C are different. EV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right and left shift operators (&lt; and &gt;). PSEUDO.C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rective and SYMTAB.C supports the addition. UTIL.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printout to use "|" instead of ":". Note that EV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 important part of the cross reference listing.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X-C add definitions for TRUE and FALSE to the file A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rectory have been updated to assem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C compiler and keep the full cross reference capabil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mpiler is stopped before finishing a compila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temporary work file in the directory. Bruce Olne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6809 compiler on the BBS that fix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inary file option (using "b") in addition to "S" recor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translation, with "S1" and "S9" changed to $B1 and $B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.B19" file extension in place of ".S1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address capability. Put origin after END pseudo 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else defaults to start at $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6809 assembler checks for dual cycle instructions (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ranch instructions) and prints the proper cycles "[m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m" and "n" are the branch not taken and branch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"EXT" option. Follow with list of labels and they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as equates) if "e" is used in the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