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 DEVELOPMEN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ales, CA 94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878-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ilson@sv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C is a very powerful machine with all sorts of n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great graphics capability and tremendous data sto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 like to tinker with electronics and small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great for that.  There are a lot of commercial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s that run from a PC, but I wanted one that was low c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y to modify and with everything in the public domain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er owner of a Radio Shack Color Computer I got to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809 processor and was impressed by its compact and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set.  It makes ideal "training wheels" for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gram in machine language.  The problem is that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is no longer made and never had a strong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imilar to CPM.  There were a lot of users, and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al interest magazine Rainbow rivaled Byte in siz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mputer went out of production everything seemed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se.  At least, that was my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 idea was to have the 6809 board communicate with a PC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rial RS232 data port.  I had developed a simila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CoCo, using its' serial printer port.  Software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that plugged into the cassette port.  The interface is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vely bombproof and can run at surprisingly high speed (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5.2 Kbaud) on a 2 Mhz CPU.  To keep things simple (and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if it could be done) the serial "device" used is a PIA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Co interface.  It senses the incoming signal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is used for decoding.  This is popularly known as a "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ger".  When the board is powered up a data loader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waits for a machine language program to be download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 compiler from the Motorola "freeware" bulletin boar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editor are used to develop 6809 programs. 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ing to the board, the output of the compiler is sen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1 by a data conversion program.  Compiler output is in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able version of hexadecimal representation called "S1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The conversion program changes it back to binary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, which is slightly less than half the siz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uch more easily decoded.  In fact, programs can b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15.2 Kbaud maximum PC rate.  This is as fast as the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software can accept, and for greater operating mar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operates at 57.6 K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software to generate and receive RS232 seri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special care, taking 100% of the CPUs' time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is in progress.  To make things a little easi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S232 input to the board goes both to a PIA data input p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PIA interrupts.  This way, if the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data to the board while it is outputting something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ensed and transfer aborted.  Most of the time the PC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n ACSII terminal, and a small communication program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tarts up quickly and handles a simple protocol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ed with the fast loader, and the result is quick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can be up and running in a few seconds, which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ig source of frustration.  I have a small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 to use in program development, and there is no incen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it 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inimal version of the board uses a CPU, PIA, EEP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RAM, single chip RS232 interface and a couple of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IC's to handle signal decoding.  I added a second RA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divider chip, bringing the memory up to 64 Kby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a fixed frequency source of interrupts avail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s are to experiment with multitasking, and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RAM allowed Dieter Flunkerts version of Small-C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Users Group) to self compile.  The original PC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program had to be expanded so that Small-C could use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file server, but the combination of fast program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imple and powerful 6809 instruction set made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test project is an emulator for the Digit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 PDP8.  It was probably the original mini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ry interesting machine.  Its features were primiti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ive a modern programmer the shakes, yet the darn thing r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wafer test system where I used to work.  The ea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 models came with a Teletype and loaded programs from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pe at 10 characters a second.  Our setup wa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and had a fast paper tape reader and magnetic tape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e drives.  You still had to talk to it with a Telety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vention of the CRT based terminal seemed like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since sliced bread.  Our "8" never did graduate from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ic core memory.  One day I used a magnifying glass and, y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boards really did have tiny toroids strung on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.  What did one do for repair, hire a magic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EPROM is 2 Kbytes, with only 1 Kbyte used.  It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junction with a PIA, which has two sections 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.  The serial data lines are on the A side, so the RO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to handle access without interference.  Side B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s and can directly drive the bases of darl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stors at 1 milliampere (minimum) at 1.5 volts.  In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n drive a LED with enough brightness to use as a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.  My setup includes a plug in set of 8 LEDs'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d with a rotating pattern when the board is not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only half the EEPROM leaves the other half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without disturbing the original program, and allow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space with the primitive address decoding used.  B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duces the tendency toward adding just one more th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is to have a simple system while providing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interfa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C communication routine does not update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quickly.  It is a simple loop that sends keyboard data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rial port and serial input to the display. 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s to DOS if Escape is entered from the keyboard or Contro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ent to the display.  When started, if the name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.S19 extension assumed) is given on the command lin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ed to binary and sent at 57.6 Kbau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/display loop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convenience the ROM has a routine called CRpa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screen output to be halted at the end of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y character on the keyboard has been pressed.  It then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other character to continue.  A special test is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ter key, which allows a software check to abort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imilar to the old Flex operating system, and I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more convenient than using control characters.  On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at reading the PIA clears the input interrupt. 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state is kept in RAM so the serial output routi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reading the PIA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any system as simple as the present one under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it seemed necessary to allow for changed ROM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e and data locations.  The way I do it is to us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s to the desired locations, replacing them with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s.  Each pointer is guaranteed to have a different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ing potential conflicts.  The list of replacement vect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d to by a RAM location, allowing a modified s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ed.  When a program is started the replacement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d to by the X index register.  Call the routine with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a convenience the program loader can also accept "S1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, but only at low speed.  Binary data at 57.6 Kbau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0 times faster than S records at 9600 baud.  An exper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 115.2 Kbaud loader also worked, but there was no marg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ew or signal degradation (use a short serial data cable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 this results in almost 25 times speedup, and i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 with a "bit banger".  The loader has settabl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load limits, and exits when an "S9" recor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imes a bit banger can start receiv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string, so the "ClrLine" subroutine waits till the RS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line has been quiet long enough to assure that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haracter will not be ch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although a PC can send at up to 115.2 Kbaud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serious problem when it is receiving.  The PC can b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is) interrupted for internal bookkeeping, such a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and clock update.  When this happens a few inpu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s are lost if operating at much over 9600 baud.  Arrang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 to echo the received character means the nex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ent as soon as the echo starts, resulting i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SSION DIS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LOAD.EXE                  PC program load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BOOT09.CRE                ROM access vector eq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BOOTMON.S19               6809 monitor (object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FLOAT09.S19               Floating point test (object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S9.EXE                   6809 cros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6809_DEV.DOC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6809CPU              Documentation for the 6809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6809REF.DOC           6809 reference card (132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ASREFNEW.MAN          Cross compil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ASEMBLER.DOC          Short cross compil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README.DOC            Additional cross compil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ASMPROB.DOC           Explanation of a comm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6809ROM              6809 board ROM and monit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BOOTMON.ASM           Monit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BOOT09.ASM            Bootup 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BOOT09.BAT            Compiles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BOOTMON.BAT           Compiles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6809PCB              6809 board construction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6809WIRE.DOC          Wi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6809SCH.DOC          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6809LAY.DOC           Parts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6809PTS.DOC           Suggested part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PDP8_EMU             PDP8/E emulat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DPASM.EXE            PDP8 cros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DPASM.C              Cross compi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ASM.BAT               Makes the cros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FOCAL69.BIN           PDP8/E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DP8E.ASM             Emulat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DP8E.BAT             Compiles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DP8E.S19             Emulator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TEST.ASM              PDP8/E instruc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RUN8E.BAT             Runs a ".BIN" file o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TEST.BAT              Compiles the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DPLIT.DOC            PDP8 literatu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FLOAT09              Floating poin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TRIG.ASM             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FLOAT09.ASM          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6809FP11.ASM         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FLOAT09.BAT           Compiles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68XXASM              68XX cross compiler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AS9.BAT               Makes the 6809 cros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OUT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FFW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A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AS0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AS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AS1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AS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AS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AS9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DO0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DO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DO1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DO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DO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DO9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EV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SYMT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TABLE0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TABLE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TABLE1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TABLE4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TABLE5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TABLE9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README.DOC            Explanation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SMALL-C              Dieter Flunkerts Small-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CC09.BAT              Compiles C files to 6809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SEND09.BAT            Loads and start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SIEVE.C               Standard siev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STEST1.C              Multiple loop sie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LINK09.BAT            Board resident dat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68LINK           Board resident data lin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RELO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LIN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LINKDEF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BLK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EQUATE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MEM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CMDARG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INIT0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TSER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SERI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TESTMO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LINK09.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TESTMON.BAT       Compiles link (including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LINK09.S19        Link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COMPILER         Source code for Dieters' Small-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9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6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7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8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1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2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3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4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5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6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7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6809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_COMP09.BAT      Makes Small-C cros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0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.DOC            Small 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TEST.BAT         Small-C self compi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STDIO_09.BAT      Set up SDTIO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STDIOHD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STDIOEN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09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6809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C.R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\---LIB09        Small C 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\---PCLINK           PC resident data lin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LINK09.EXE        Link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LINK09.C          Link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LINK09PC.BAT      Compile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PCFILES              PC fil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.C                Sends data block t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.C                Loader/monit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LOAD.BAT            Compiles the loader/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In the 6809CPU directory, all but the README.DOC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otorola public domain BBS at: (512) 891-37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In the FLOAT09 directory the TRIG.ASM and 6809FP1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also from the Motorola BBS.  They origi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 on a 68HC11 and have been modified for the 68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Files in the 68XXASM directory are also from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, with some modifications and the addition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Files in the COMPILER and LIB09 directori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er Flunkerts' version of Ron Cains' Small C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 Users Group Disk #221.01 on the Walnut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. 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01 W. 23rd St.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rw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lnut Creek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47 Palos Verdes Mall, Suite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lnut Creek, CA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10) 674-0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FOCAL69 in the PDP8_EMU directory is courtesy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loating point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J_SUB.09&gt;load float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 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quare ro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 =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xchang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Move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Compare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A= Sin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A= Cosin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A= Tangend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A= ArcSin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A= ArcCosin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A= ArcTange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Load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ata for A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ata for B: 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  7.00665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=  56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 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quare ro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 =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xchang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Move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Compare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A= Sin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A= Cosin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A= Tangend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A= ArcSin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A= ArcCosin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A= ArcTange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Load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mall C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LINK09 is only loaded once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, load/run and exit ste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J_SUB.09\SMALL-C&gt;link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6809 machine language monitor 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? or / to lis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L C:\TCJ_SUB.09\SMALL-C&gt;cc09 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sie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error(s) in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ng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J_SUB.09\SMALL-C&gt;send09 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file sieve.S19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eve.S19 send, re-enter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i&l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L C:\TCJ_SUB.09\SMAL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est FOCAL on the PDP8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J_SUB.09\PDP8_EMU&gt;run8e focal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J_SUB.09\PDP8_EMU&gt;..\load pdp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DP8-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aiting for binary file download at 9600 baud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J_SUB.09\PDP8_EMU&gt;copy focal69.bin com1: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J_SUB.09\PDP8_EMU&gt;..\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   Print pro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=    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=    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     Dis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=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R=   Exit 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f= 0 AC=0000 L=0 MQ=0000 U=0 ION=0 NoI=0 Ireq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= 0 PC=0200 In=5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 1234*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7006650.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