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9 BOARD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2-25-97    F. Wilson:  Corrected 2Ksel to U6-8 (was U6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15 to U5-10.  Added ROMsel to U6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-4-98      F. Wilson:  Added 33 and 36 to U0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CC.  Changed RS232 connector to 9 pin AT.  Chang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nd 4 from Pul to Xtl, and added GND pins 5 and 7 to X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 L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gnals| Socket and function                               | Conn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===================================================|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S0| S1| S2| S3| S4| S5| S6| S7| S8| S9|S10|S11|S12|RS |VCC|PIA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CPU| M0| M1|ROM|PIA|Qnd|Dnd|Tmr|Ser|Xtl|Pul|Cap|Rst|232|in |I/O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|===|===|===|===|===|===|===|===|===|===|===|===|===|===|===|===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0| 31| 11| 11|  9| 33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1| 30| 12| 12| 10| 32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2| 29| 13| 13| 11| 31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3| 28| 15| 15| 13| 30|   |   |   |   |   |   |   |   |   |   |   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4| 27| 16| 16| 14| 29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5| 26| 17| 17| 15| 28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6| 25| 18| 18| 16| 27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7| 24| 19| 19| 17| 26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0|  8| 10| 10|  8| 36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1|  9|  9|  9|  7| 35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2| 10|  8|  8|  6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3| 11|  7|  7|  5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4| 12|  6|  6|  4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5| 13|  5|  5|  3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6| 14|  4|  4|  2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7| 15|  3|  3|  1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8| 16| 25| 25| 23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9| 17| 24| 24| 22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10| 18| 21| 21|   | 23|   |  4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11| 19| 23| 23|   |   |   |  9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12| 20|  2|  2|   |   |   | 10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13| 21| 26| 26|   |   |   | 12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14| 22|  1|  1|   |   |   | 13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15| 23| 20|   |   | 22| 10|  1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0|   |   |   |   | 10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1|   |   |   |   | 11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2|   |   |   |   | 12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3|   |   |   |   | 13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4|   |   |   |   | 14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5|   |   |   |   | 15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6|   |   |   |   | 16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B7|   |   |   |   | 17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B1|   |   |   |   | 18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B2|   |   |   |   | 19|   |   |   |   |   |   |   |   |   |   |  *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CC|  7| 28| 28| 24| 20| 14| 14| 16| 16|   |5,6|   | 16|   |  *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 | 40|   |   | 19|   |   |   |   |   |   |7,8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 | 33|   |   |   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 | 36|   |   |   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ND|  1| 14| 14| 12|  1|  7|  7|  8| 15|5,7|   |   | 13|  5|  *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Ksel|   |   |   |   |   |  9|  8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Msel|   |   | 20|   | 24|  8|2,5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| 34|   |   |   | 25| 13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|   |   |   |   |   |  1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d| 32|   |   |   | 21| 12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 |   |   |   |   |   |5,4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(not)|   | 22| 22| 20|   | 11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(not)|   | 27| 27|   |   |  3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Msel|   |   |   | 18|   |   |  6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e|   |   |   |   |   |6,2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Q| 35|   |   |   |   |   |   | 10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Reset| 37|   |   |   | 34|   |   |   |   |   |   |   |  1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IRQ|  3|   |   |   | 38|   |   |   |   |   | 3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FIRQ|  4|   |   |   | 37|   |   |   |   |   | 2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NMI|  2|   |   |   |   |   |   | 15|   |   | 1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rin|   |   |   |   |  9|   |   |   |  9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  |   |   |   |   | 40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Sin|   |   |   |   |   |   |   |   |  8|   |   |   |   |  3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out|   |   |   |   |  8|   |   |   | 10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Sout|   |   |   |   |   |   |   |   |  7|   |   |   |   |  2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unt|   |   |   |   | 39|   |   | 11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tal| 39|   |   |   |   |   |   |   |   |   |  2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al| 38|   |   |   |   |   |   |   |   |   |  4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1+|   |   |   |   |   |   |   |   |  1|   |   |  1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1-|   |   |   |   |   |   |   |   |  3|   |   | 16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2+|   |   |   |   |   |   |   |   |  4|   |   |  3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2-|   |   |   |   |   |   |   |   |  5|   |   | 14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+|   |   |   |   |   |   |   |   |  2|   |   |  5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-|   |   |   |   |   |   |   |   |  6|   |   | 10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TS|   |   |   |   |   |   |   |   |   |   |   |   |   |7,8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TR|   |   |   |   |   |   |   |   |   |   |   |   |   |4,6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 |   |   |   |   |   |   |   |   |   |   |   |   |   |  1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|   |   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ts        | Plug in board and function                    | PC Bo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|===============================================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| Value | U9        | U10       | U11       | U12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CPU Osc.  | CPU Pullup| RS232 Cap | CPU Reset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|=======|===========|===========|===========|===========|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tal|  8 Mhz|       2-4 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0| 10 K  |           |           |           |      1-16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1|  " "  |           |       3-6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2|  " "  |           |       2-7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3|  " "  |           |       1-8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4|   100 |           |           |           |      3-14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0| 22 Uf |           |           |           |           |VCC(+)-G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1|3.3 "  |           |           |   1(+)-16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2|  " "  |           |           |   3(+)-14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3|  " "  |           |           |   5(+)-12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4|  " "  |           |           |   7(+)-10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5| 20 Pf |       2-7 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6|  " "  |       4-5 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7|0.22 Uf|           |           |           |   4(+)-13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8-16| 0.1 Uf|           |           |           |           |S0-8 Bypas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0| 1N914 |           |           |           |   2(+)-15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witch|  SPST |           |           |           |     13-14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D| Green |           |           |           |           | LED(-)-G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5|   210 |           |           |           |           | VCC-LED(+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0|     * |           |           |           |           |VCC(in)-VC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umpers|  wire |       5-7 |   5-6-7-8 |           |   1-2-3-4 |GND(in)-G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    |           |           |     15-16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alues and connections shown by "*" are "to be determ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8-16 are VCC to GND high frequency bypasses on sockets S0-8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high frequency resistance use 0.1 Uf or greater cer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0, R5, LED and L0 are mounted directly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unt C0 near U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witch is a momentary pushbutton type. Maximum curre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0 Milliamp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oard current drain is less than 1/2 am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sistors are 1/4 watt and capacitors 12 volts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 wiring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Install all the sockets and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Put in the power and ground parts and wiring. Solder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pass capacitors directly between the pin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, and avoid excess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Wire the res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Trace the wiring and check for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Install the RS232 chip and capacitors (U8 and U11)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loopback jumper to echo characters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check capacitor polarity before turning o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rget to remove the jumper when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7 Install the rest of the parts. At power on or re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give the loader signon message and wait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nt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If there is no response, check for excessive power dr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that are getting hot. Also check for bent pins or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 of wire that may be causing a sh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