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9 BOARD WIRING SCHEMATIC (132 column printo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0                                  U1                          U2                          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                         ___________                 ___________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PU       |                       | 32K RAM   |               | 32K RAM   |               | 2K EEP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/Read--22-O|/OE        |    /Read--22-O|/OE        |    /Read--20-O|/O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/Write-27-O|/WE        |    /Write-27-O|/WE        |    (+)VCC-21-O|/W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   A15-20-O|/Select    |    RAMsel-20-O|/Select    |    ROMsel-18-O|/Sel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15|23-----|\      /|-----1|A14        |       /|-----1|A14        |     (+)VCC--19|A1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14|22-----||      ||----26|A13        |       ||----26|A13        |       /|----22|A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13|21-----||      ||-----2|A12        |       ||-----2|A12        |       ||----23|A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12|20-----||      ||----23|A11        |       ||----23|A11        |       ||-----1|A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11|19-----||      ||----21|A10        |       ||----21|A10        |       ||-----2|A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10|18-----||      ||----24|A9         |       ||----24|A9         |       ||-----3|A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9|17-----||      ||----25|A8         |       ||----25|A8         |       ||-----4|A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8|16-----||      ||-----3|A7         |       ||-----3|A7         |       ||-----5|A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7|15-----||      ||-----4|A6         |       ||-----4|A6         |       ||-----6|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6|14-----||      ||-----5|A5         |       ||-----5|A5         |       ||-----7|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5|13-----||      ||-----6|A4         |       ||-----6|A4         |       ||-----8|A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4|12-----||      ||-----7|A3         |       ||-----7|A3         |       |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3|11-----||      ||-----8|A2         |       ||-----8|A2         |       |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2|10-----||      ||-----9|A1         |       ||-----9|A1         |       |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1|9------||      ||----10|A0         |       ||----10|A0         |       |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0|8------||      ||      |           |       ||      |           |       |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|      ||      |/\/\/\/\/\/|       ||      |/\/\/\/\/\/|       |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\+==++==++==========================++==========================+/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|/\/\/\/\/\/|               |/\/\/\/\/\/|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7|24-----|\  ||  /|----19|D7         |       /|----19|D7         |       /|----17|D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6|25-----||  ||  ||----18|D6         |       ||----18|D6         |       ||----16|D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5|26-----||  ||  ||----17|D5         |       ||----17|D5         |       ||----15|D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4|27-----||  ||  ||----16|D4         |       ||----16|D4         |       ||----14|D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3|28-----||  ||  ||----15|D3         |       ||----15|D3         |       ||----13|D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2|29-----||  ||  ||----13|D2         |       ||----13|D2         |       ||----11|D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1|30-----||  ||  ||----12|D1         |       ||----12|D1         |       ||----10|D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0|31-----||  ||  ||----11|D0         |       ||----11|D0         |       ||-----9|D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|  ||  ||      |___________|       ||      |___________|       ||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\+======++==========================++==========================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                                    ||                          S13 (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NMI|O-2------------+-------------------------------------------------------------------------------+   PC-AT 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|  R3 10K                                               ||   U7  ___________    |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+--/\/\/\/\--+--(+)VCC                                  ||      | Timer     |   |     RI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|                                          ||      |         Q0|9  |         |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Q|35-------------------------------------------------------------------------10-O|/CP      Q3|7  |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R5 210    |                                          ||  +-11|MR       Q4|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+--/\/\/\/\--+                                          ||  |   |         Q5|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|                                                       ||  |   |         Q6|6  |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|___|\||_____                                           ||  |   |         Q7|13 |     DTR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|/||     |                                          ||  |   |         Q8|12 |   +-----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LED    __|__                                        ||  |   |         Q9|14 |   |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Green   ___                                         ||  |   |        Q10|15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_                                          ||  |   |        Q11|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                                    ||  |   |        Q12|2      |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                                    ||  |   |        Q13|3      | DSR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                                    ||  |   |___________|       +-----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--A15-----------------+--------------------A15            ||  |              Count    |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|   U5 (1/4)                        ||  +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|    ___                            |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+-10|    \                          ||                      |   |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U6 (1/2)        |   |     )O-8--+----RAMsel         ||                      |   | CD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-A14-13|          +------9|___ /      |                   ||                      |   +-----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|___       |   |               |                   ||   U4  ___________    |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-A13-12|    \     |   |   +-----------+                   ||      | PIA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|     )O-8-+   |   |   U6 (1/2)                    ||      |        CA2|39-+      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-A12-10|___ /         |   +--2|                           ||      |        CA1|40-+Serin /|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|              |   |   |___                        ||----26|D7         |   |    /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-A11--9|              +------1|    \                      ||----27|D6         |   +-O&lt;9  8|-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    |   |   |     )O-6---ROMsel         ||----28|D5         |   | U8 \  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-A10--------------+----------4|___ /                      ||----29|D4         |   | (1/4)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                |   |   |   |                           ||----30|D3         |   |      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(+)VCC   ||                  |   |   +--5|                           ||----31|D2         |   | |\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   ||                  |   |   |                               ||----32|D1      PA7|9--+ |  \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/HALT|O-40-+     ||                  |   |   |                               \|----33|D0      PA6|8----|10 7&gt;O-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   ||                  |   |   +-------------------------------------24|CS1     PA5|7    |  /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/MRDY|O-36-+     ||                  |   +-----------------------------------------22|CS0     PA4|6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   ||                  +-------------------------------------------23-O|/CS2    PA3|5    U8 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(DMA-BREQ)|O-33-+     ||-------------------------------------------------------------A1-35|RS1     PA2|4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   \+-------------------------------------------------------------A0-36|RS0     PA1|3        RTS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+--/\/\/\/\--+                                                            |        PA0|2      +-----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R1 10K    |                                                            |           |       |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IRQ|O-3---------------+--------------------------------------------------------38-O|/IRQA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                                                                       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+--/\/\/\/\--+                                                            |           |       |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R2 10K    |                                                            |           |       | CTS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/FIRQ|O-4---------------+--------------------------------------------------------37-O|/IRQB      |       +-----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R0 10K       R4 100    ====== SPST Switch (momentary)                  |        CB2|19  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+--/\/\/\/\--+--/\/\/\/\--[]  []-+----+                                   |        CB1|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  D0 1N914  |  C7| /0.22 Uf     |    |                                   |        PB7|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|____||/|____+----|(-------------+  __|__                                 |        PB6|16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||\|    |    | \                ___                                  |        PB5|15       GND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      |                        _                                   |        PB4|14     +-----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/RESET|O-37--------------+--------------------------------------------------------34-O|/RESET  PB3|13     |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E|34---------------------------------+-----------------------------------------25|E       PB2|12   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                        |                                           |        PB1|11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R/W|32-----------------+---------------------------------------------------------21|R/W     PB0|10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C5||20pf  |               |U5 (1/4)___                     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XTAL|39-----+---||--+   |               +-----13|    \                                               (+)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__|__ ||  |   |               |       |     )O-11--/Read               U8  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|8 Mhz|    |   |---------------------12|___ /                      C1\ |   | Power     | C3| / |  S14 (2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|_____|    |   |               |                                   +--)|--1|C1(+)  V(+)|2--|(--+      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C6||20|pf |   U5 (1/4)    |U5 (1/4)___                        | / |   |           |   | \ | L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EXTAL|38-----+---||--+   |    ___        +------1|    \                      |3.3 Uf |           |3.3 Uf |  _  |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    ||  |   +--5|    \              |     )O-3---/Write         +------3|C1(-)   VCC|16-+---+-(_(---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             __|__ |   |     )O-6---------2|___ /                              |           |   |  Ferrite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  +--4|___ /                                                  |           |   |C0| /22 U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                                                               |           |   +--|(---+  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           |      | \  |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C2\ |   |           |           |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:CPU  S1:RAM  S2:RAM  S3:ROM  S4:PIA  S5:Quad S6:Dual S7:Time S8:RS232     +--)|--4|C2(+)   GND|15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VCC--+-------+-------+-------+-------+-------+-------+-------+-------+           | / |   | 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8     |C9     |C10    |C11    |C12    |C13    |C14    |C15    |C16        |3.3 Uf |           |C4\ |  | 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7__   _28__   _28__   _24__   _20__   _14__   _14__   _16__   _16__         +------5|C2(-)  V(-)|6--)|--+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 _____   _____   _____   _____   _____   _____   _____   _____                 |...........|  / |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14      14      12       1       7       7       8      15                   | RS232 I/O | 3.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.1Uf  |0.1Uf  |0.1Uf  |0.1Uf  |0.1Uf  |0.1Uf  |0.1Uf  |0.1Uf  |0.1Uf              |  |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-+-------+-------+-------+-------+-------+-------+-------+                   |  |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|__                                                                            TTL/CMOS 11|--|    &gt;O--|14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                                                                                     |  |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                                                 |  |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       /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     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TTL/CMOS 12|--O&lt;    |--|13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     \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       \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.   .   .   .   .   .   .   .   .   .   .   .   .   .   .   .   .   .   .   .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