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809 BOARD PARTS LIST (JDR Microdevices Catalog #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em.    | Description                                   | Number| Catalog Descrip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        |                                               | Used  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                         |       | Page #| Part #        | Price | Tot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|===============================================|=======|=======|===============|=======|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U0 | 68B09 Processor, 40 pin, 2 Mhz ext. clock     |     1 |    41 | 68B09         |  7.99 |  7.9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U1,2 | HM62256LP-10, 100 nsec 32K by 8 static RAM    |     2 |    44 | HM62256LP-10  |  2.99 |  5.9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U4 | 68B21 Peripheral Interface Adaptor, 2 Mhz     |     1 |    41 | 68B21         |  2.89 |  2.8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U3 | 2K by 8 EEPROM, 150 nsec                      |     1 |    44 | 28C16-150     |  3.29 |  3.2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U5 | Quad 2-in NAND gate                           |     1 |    35 | 74HCT00       |  0.25 |  0.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U6 | Dual 4-in NAND gate                           |     1 |    38 | 74HCT20       |  0.25 |  0.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U7 | 4020 12 stage counter                         |     1 |    39 | 4020          |  0.45 |  0.4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U8 | Dual 5 volt RS232 interface                   |     1 |    40 | MAX232CPE     |  1.75 |  1.7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9,10 | 8 pin component carrier                       |     2 |    75 | ICC08         |  0.69 |  1.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11,12 | 16 "      "        "                          |     2 |    75 | ICC16         |  0.89 |  1.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0,4 | 40 pin wire wrap socket                       |     2 |    74 | 40 PIN WW     |  1.69 |  3.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1,2 | 28  "    "    "     "                         |     2 |    74 | 28 PIN WW     |  1.49 |  2.9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3 | 24  "    "    "     "                         |     1 |    74 | 24 PIN WW     |  1.29 |  1.2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5,6 | 14  "    "    "     "                         |     2 |    74 | 14 PIN WW     |  0.69 |  1.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7,8,11,12 | 16  "    "    "     "                         |     4 |    74 | 16 PIN WW     |  0.79 |  3.1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9,10 |  8  "    "    "     "                         |     2 |    74 |  8 PIN WW     |  0.59 |  1.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0,1,2,3 | 10 Kohm 1/4 watt resistor                     |     4 |    49 | R10K          |  0.05 |  0.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XTAL | 8 Mhz quartz crystal resonator                |     1 |     ? | 8.0MHZ        |  1.09 |  1.0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4 | 100 ohm 1/4 watt resistor                     |     1 |    49 | R100          |  0.05 |  0.0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5 | 220  "   "    "     "                         |     1 |    49 | R220          |  0.05 |  0.0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0 | 22 Uf, 16 volt Tantalum                       |     1 |    50 | T22-16        |  0.45 |  0.4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1,2,3,4 | 3.3 Uf, 35 "       "                          |     4 |    50 | T3.3-35       |  0.25 |  1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5,6 | 22 Pf, 50 volt ceramic                        |     2 |    50 | 22PF          |  0.05 |  0.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7 | 0.22 Uf, 100 volt mylar                       |     1 |    50 | M.22          |  0.23 |  0.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0 | 1N4148 Diode                                  |     1 |    47 | 1N4148        |  0.04 |  0.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LED | Green light emitting diode                    |     1 |    48 | LED100        |  0.11 |  0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witch | SPST, momentary                               |     1 |    52 | SP/ST-P       |  0.39 |  0.3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8-16 | 0.1 Uf, 50 volt ceramic                       |     9 |    50 | .1UF          |  0.10 |  0.9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13 | 9 pin, D type subminiature wire wrap socket   |     1 |    73 | DB09SWW       |  3.69 |  3.6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14 | 2.1 mm power jack                             |     1 |    77 | PC21S         |  0.69 |  0.6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                         |       |       |        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Prototype board, 0.1 inch spaced holes        |     1 |    54 | JDR-PR726     | 15.99 | 15.9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5 volt DC, 600 ma regulated power supply      |     1 |    51 | CXP-4PW       | 12.99 | 12.9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6 foot, 9 pin cable (DB09 socket and plug)    |     1 |    96 | CBL-MNT-9     |  4.99 |  4.9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|_______________________________________________|_______|_______|_______________|_______|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ddress for JDR Microdevic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DR Micro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50 South 10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 Jose, CA 95112-4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s: 1-800-538-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