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09 BOARD LAYOUT (132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+ +---------------+   +---------------+   +----   ----+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8 7 6 5 4 3 2 1 | | 7 6 5 4 3 2 1 |   | 7 6 5 4 3 2 1 |   |1   \ /   8| | 1 1 1 9 8 7 6 5 4 3 2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7 (Timer)      | | S6 (Dual 4-in |   | S5 (Quad 2-in |   |2 S10     7| | 2 1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(  |     nand)    (    |     nand)    (    |3 (int.   6| | S3 (EEPROM)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1 1 1 1 1 1 | |     1 1 1 1 1 |   |     1 1 1 1 1 |   |4 pullups)5| |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9 0 1 2 3 4 5 6 | | 8 9 0 1 2 3 4 |   | 8 9 0 1 2 3 4 |   +-----------+ | 1 1 1 1 1 1 1 2 2 2 2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+ +---------------+   +---------------+                 | 3 4 5 6 7 8 9 0 1 2 3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4 (PIA)            S0 (CPU)                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+ +------   ------+   +------  -------+   +----  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8 7 6 5 4 3 2 1 | | 1 VSS\_/CA1 40|   | 1 VSS\_/HLT 40|   |1   \_/   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8 (RS232 I/O)  | | 2 PA0   CA2 39|   | 2 /NMI XTAL 39|   |2 S9      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(  | 3 PA1 /IRQA 38|   | 3 /IRQ EXTL 38|   |3 (xtal 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1 1 1 1 1 1 | | 4 PA2 /IRQB 37|   | 4 /FIRQ /RS 37|   |4 circuit)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9 0 1 2 3 4 5 6 | | 5 PA3   RS0 36|   | 5 BS   MRDY 36|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+ | 6 PA4   RS1 35|   | 6 BA      Q 35|             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7 PA5   /RS 34|   | 7 VCC     E 34|             | 1 1 1 1 1 9 8 7 6 5 4 3 2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+ | 8 PA6    D0 33|   | 8 A0 /DM/BR 33|             | 4 3 2 1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8 7 6 5 4 3 2 1 | | 9 PA7    D1 32|   | 9 A1    R/W 32|             | S1 (32K Static RAM)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S11 (RS232      | |10 PB0    D2 31|   |10 A2     D0 31|             |             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apacitors)  (  |11 PB1    D3 30|   |11 A3     D1 30|             | 1 1 1 1 1 2 2 2 2 2 2 2 2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1 1 1 1 1 1 | |12 PB2    D4 29|   |12 A4     D2 29|             | 5 6 7 8 9 0 1 2 3 4 5 6 7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9 0 1 2 3 4 5 6 | |13 PB3    D5 28|   |13 A5     D3 28|             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+ |14 PB4    D6 27|   |14 A6     D4 27|             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15 PB5    D7 26|   |15 A7     D5 26|             | 1 1 1 1 1 9 8 7 6 5 4 3 2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+ |16 PB6     E 25|   |16 A8     D6 25|             | 4 3 2 1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8 7 6 5 4 3 2 1 | |17 PB7   CS1 24|   |17 A9     D7 24|             | S2 (32K Static RAM)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12 (Reset      | |18 CB1  /CS2 23|   |18 A10   A15 23|             |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ircuitry)   (  |19 CB2   CS0 22|   |19 A11   A14 22|             | 1 1 1 1 1 2 2 2 2 2 2 2 2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1 1 1 1 1 1 | |20 VCC   R/W 21|   |20 A12   A13 21|             | 5 6 7 8 9 0 1 2 3 4 5 6 7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9 0 1 2 3 4 5 6 | +---------------+   +---------------+             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-2-98  F. Wilson:  Swapped U5 and U6 designation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atic and wiring dia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