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Downloaded from the Motorola "freeware" BBS (512 891-37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LLETIN "asm_problem"                  Mar 16 9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er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received a number of E-mail messages concern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ing Errors". There seems to be a bit of confus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eans. Simply, it means that the assembler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with a different address on pass #2 than it had o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 So the two passes are "out of ph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ssemblers, including our FREEWARE assemblers, m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t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first pass is used to build a symbol table which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or data value to each of the symbols (labels)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. At the end of pass #1, all symbo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have a value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ere were no "fatal" errors in pass #1, then pas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Pass #2 generates the actual machine code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source code a second time. Each time tha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source code, the assembler looks in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an address / data value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oth passes keep track of the current program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 pseudo-PC (program counter). When pass #2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a symbol from the symbol table, it compares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own pseudo-PC value. They had better agree! When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gree. that is a phasing error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between pass #1 and pass #2 so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it's length (# of bytes). How can this happen?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relates to addressing modes. Let's assume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assembling the following MC68HC05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</w:t>
        <w:tab/>
        <w:tab/>
        <w:t>LDA     #$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TA    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</w:t>
        <w:tab/>
        <w:t xml:space="preserve">  </w:t>
        <w:tab/>
        <w:t>LDX   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G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</w:t>
        <w:tab/>
        <w:t xml:space="preserve">  </w:t>
        <w:tab/>
        <w:t>RMB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#1 creates an entry in the symbol table for "C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it the address $0100. The load-A immediat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bytes so the pseudo-PC is incremented to $0102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cesses the second instruction, the assembler encou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"DOG" in the store-A instruction. At this tim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symbol table for "DOG". This is the Foward-refer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is the reason that there are two passe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t any rate, the assembler has *NO*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DOG". Thus, pass #1 assumes extended address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-A instruction. This is a THREE byte instructio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PC is set to $0105. When the label "PIG"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assigned the address $0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l well and good until the assembler reaches pass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ss #2, the assembler encounters the symbol "CAT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symbol table, finding that "CAT" is assign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0. This agrees with the pass #2 pseudo-PC, so all i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en assembles the store-A instruction.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symbol table for  the value of "DOG". WHOOPS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at "DOG" is located in page-0. This being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generates a store-A with DIRECT addressing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WO byte instruction. Thus, the pseudo-PC is set to $0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rror message generated yet, but the stag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 #2 encounters the symbol "PIG", it get the value $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mbol table, compares that to it's pseudo-P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4, finds that they don't agree, and begins griping at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PHAS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So what can you do? There are two ways to handle thi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, you should define "DOG" **before** it i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Secondly, you can "bandaid" it by forcing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in the store-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only way to generate a PHASING error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common mistake. In all cases, a pha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pass #1 and pass #2 disagree. Look just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ror message (but after the last symbol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ian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"asm_problem"                    Mar 16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t Sectors with AS(n).EXE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 assemblers for PC type machines (MSDOS and PCDO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hich occurs on certain exit conditions. The bu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ctors of your disk to be deallocated (not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ist). This does not damage any of your files, but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be fractional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e is to run DSKCHK on a regular basis.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dea regardless). DSKCHK finds the lost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cover them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 FLASH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enerosity of one of our users, we now have a fi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file "CLUSTER.ARC" in the MCU directory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corrects the clust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Br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luster fix may NOT cure the problem, depending on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