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9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struction| Forms | Addressing Modes                                              | Description       | Condition Cod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---------------------------------------------------------------|                   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Immediate || Direct    || Indexed(1)|| Extended  || Inherent  |                   | b5| b3| b2| b1| b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-----------||-----------||-----------||-----------||-----------|                   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Op| ~ | # || Op| ~ | # || Op| ~ | # || Op| ~ | # || Op| ~ | # |                   | H | N | Z | V 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===========|=======|===|===|===||===========||===|===|===||===|===|===||===|===|===|===================|===|===|===|===|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BX       |       |   |   |   ||   |   |   ||   |   |   ||   |   |   || 3A| 3 | 1 | B+X -&gt;X (Unsigned)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DC       | ADCA  | 89| 2 | 2 || 99| 4 | 2 || A9| 4+| 2+|| B9| 5 | 3 ||   |   |   | A+M+C -&gt;A         | *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ADCB  | C9| 2 | 2 || D9| 4 | 2 || E9| 4+| 2+|| F9| 5 | 3 ||   |   |   | B+M+C -&gt;A         | *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DD       | ADDA  | 8B| 2 | 2 || 9B| 4 | 2 || AB| 4+| 2+|| BB| 5 | 3 ||   |   |   | A+M -&gt;A           | *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ADDB  | CB| 2 | 2 || DB| 4 | 2 || EB| 4+| 2+|| FB| 5 | 3 ||   |   |   | B+M -&gt;B           | *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ADDD  | C3| 4 | 3 || D3| 6 | 2 || E3| 6+| 2+|| F3| 7 | 3 ||   |   |   | D+M:M+1 -&gt;D       | .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ND       | ANDA  | 84| 2 | 2 || 94| 4 | 2 || A4| 4+| 2+|| B4| 5 | 3 ||   |   |   | A^M -&gt;A  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ANDB  | C4| 2 | 2 || D4| 4 | 2 || E4| 4+| 2+|| F4| 5 | 3 ||   |   |   | B^M -&gt;B  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ANDCC | 1C| 3 | 2 ||   |   |   ||   |   |   ||   |   |   ||   |   |   | CC^IMM -&gt;CC       |   |   |   |   |(6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L       | ASLA  |   |   |   ||   |   |   ||   |   |   ||   |   |   || 48| 2 | 1 | A               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ASLB  |   |   |   ||   |   |   ||   |   |   ||   |   |   || 58| 2 | 1 | B ||&lt;-|||||||||&lt;-0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ASL   |   |   |   || 08| 6 | 2 || 68| 6+| 2+|| 78| 7 | 3 ||   |   |   | M  c  b7 &lt;&lt;&lt; b0 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R       | ASRA  |   |   |   ||   |   |   ||   |   |   ||   |   |   || 47| 2 | 1 | A                c|(7)| * | * | .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ASRB  |   |   |   ||   |   |   ||   |   |   ||   |   |   || 57| 2 | 1 | B b7&gt;|||||||||-&gt;|||(7)| * | * | .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ASR   |   |   |   || 07| 6 | 2 || 67| 6+| 2+|| 77| 7 | 3 ||   |   |   | M    b7 &gt;&gt;&gt; b0    |(7)| * | * | .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IT       | BITA  | 85| 2 | 2 || 95| 4 | 2 || A5| 4+| 2+|| B5| 5 | 3 ||   |   |   | Bit Test A (M^A)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BITB  | C5| 2 | 2 || D5| 4 | 2 || E5| 4+| 2+|| F5| 5 | 3 ||   |   |   | Bit Test B (M^B)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LR       | CLRA  |   |   |   ||   |   |   ||   |   |   ||   |   |   || 4F| 2 | 1 | 0 -&gt;A             | . | 0 | *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CLRB  |   |   |   ||   |   |   ||   |   |   ||   |   |   || 5F| 2 | 1 | 0 -&gt;B             | . | 0 | *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CLR   |   |   |   || 0F| 6 | 2 || 6F| 6+| 2+|| 7F| 7 | 3 ||   |   |   | 0 -&gt;M             | . | 0 | *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MP       | CMPA  | 81| 2 | 2 || 91| 4 | 2 || A1| 4+| 2+|| B1| 5 | 3 ||   |   |   | Compare M from A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CMPB  | C1| 2 | 2 || D1| 4 | 2 || E1| 4+| 2+|| F1| 5 | 3 ||   |   |   | Compare M from B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CMPD  | 10| 5 | 4 || 10| 7 | 3 || 10| 7+| 3+|| 10| 8 | 4 ||   |   |   | Comp. M:M+1 from D| .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83|   |   || 93|   |   || A3|   |   || B3|   |   ||   |   |   |            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CMPS  | 11| 5 | 4 || 11| 7 | 3 || 11| 7+| 3+|| 11| 8 | 4 ||   |   |   | Comp. M:M+1 from S| .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8C|   |   || 9C|   |   || AC|   |   || BC|   |   ||   |   |   |            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CMPU  | 11| 5 | 4 || 11| 7 | 3 || 11| 7+| 3+|| 11| 8 | 4 ||   |   |   | Comp. M:M+1 from U| .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83|   |   || 93|   |   || A3|   |   || B3|   |   ||   |   |   |            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CMPX  | 8C| 4 | 3 || 9C| 6 | 2 || AC| 6+| 2+|| BC| 7 | 3 ||   |   |   | Comp. M:M+1 from X| .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CMPY  | 10| 5 | 4 || 10| 7 | 3 || 10| 7+| 3+|| 10| 8 | 4 ||   |   |   | Comp. M:M+1 from Y| .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8C|   |   || 9C|   |   || AC|   |   || BC|   |   ||   |   |   |            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struction| Forms | Addressing Modes                                              | Description       | Condition Cod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---------------------------------------------------------------|                   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Immediate || Direct    || Indexed(1)|| Extended  || Inherent  |                   | b5| b3| b2| b1| b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-----------||-----------||-----------||-----------||-----------|                   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Op| ~ | # || Op| ~ | # || Op| ~ | # || Op| ~ | # || Op| ~ | # |                   | H | N | Z | V 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===========|=======|===|===|===||===========||===|===|===||===|===|===||===|===|===|===================|===|===|===|===|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       | COMA  |   |   |   ||   |   |   ||   |   |   ||   |   |   || 43| 2 | 1 | /A -&gt;A            | . | * | *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COMB  |   |   |   ||   |   |   ||   |   |   ||   |   |   || 53| 2 | 1 | /B -&gt;B            | . | * | *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COM   |   |   |   || 03| 6 | 2 || 63| 6+| 2+|| 73| 7 | 3 ||   |   |   | /M -&gt;M            | . | * | *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WAI      |       | 3C|20+| 2 ||   |   |   ||   |   |   ||   |   |   ||   |   |   | CC^IMM -&gt;CC(&amp;Wait)|   |   |   |   |(6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AA       |       |   |   |   ||   |   |   ||   |   |   ||   |   |   || 19| 2 | 1 | Decimal Adjust A  | . | * | * | 0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      | DECA  |   |   |   ||   |   |   ||   |   |   ||   |   |   || 4A| 2 | 1 | A -1 -&gt;A          | . | * | * | *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DECB  |   |   |   ||   |   |   ||   |   |   ||   |   |   || 5A| 2 | 1 | B -1 -&gt;B          | . | * | * | *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DEC   |   |   |   || 0A| 6 | 2 || 6A| 6+| 2+|| 7A| 7 | 3 ||   |   |   | M -1 -&gt;M          | . | * | * | *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OR       | EORA  | 88| 2 | 2 || 98| 4 | 2 || A8| 4+| 2+|| B8| 5 | 3 ||   |   |   | A xor M -&gt;A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EORB  | C8| 2 | 2 || D8| 4 | 2 || E8| 4+| 2+|| F8| 5 | 3 ||   |   |   | B xor B -&gt;B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G       | R1,R2 | 1E| 8 | 2 ||   |   |   ||   |   |   ||   |   |   ||   |   |   | R1 &lt;-&gt; R2(2)      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      | INCA  |   |   |   ||   |   |   ||   |   |   ||   |   |   || 4C| 2 | 1 | A+1 -&gt;A           | . | * | * | *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INCB  |   |   |   ||   |   |   ||   |   |   ||   |   |   || 5C| 2 | 1 | B+1 -&gt;B           | . | * | * | *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INC   |   |   |   || 0C| 6 | 2 || 6C| 6+| 2+|| 7C| 7 | 3 ||   |   |   | M+1 -&gt;M           | . | * | * | *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JMP       |       |   |   |   || 0E| 3 | 2 || 6E| 3+| 2+|| 7E| 4 | 3 ||   |   |   | EA(3) -&gt;PC        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JSR       |       |   |   |   || 9B| 7 | 2 || AD| 7+| 2+|| BD| 8 | 3 ||   |   |   | Call Subroutine   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       | LDA   | 86| 2 | 2 || 96| 4 | 2 || A6| 4+| 2+|| B6| 5 | 3 ||   |   |   | M -&gt;A    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DB   | C6| 2 | 2 || D6| 4 | 2 || E6| 4+| 2+|| F6| 5 | 3 ||   |   |   | M -&gt;B    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DD   | CC| 3 | 3 || DC| 5 | 2 || EC| 5+| 2+|| FC| 6 | 3 ||   |   |   | M:M+1 -&gt;D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DS   | 10| 4 | 4 || 10| 6 | 3 || 10| 6+| 3+|| 10| 7 | 4 ||   |   |   | M:M+1 -&gt;S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CE|   |   || DE|   |   || EE|   |   || FE|   |   ||   |   |   |            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DU   | CE| 3 | 3 || DE| 5 | 2 || EE| 5+| 2+|| FE| 6 | 3 ||   |   |   | M:M+1 -&gt;U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DX   | 8E| 3 | 3 || 9E| 5 | 2 || AE| 5+| 2+|| BE| 6 | 3 ||   |   |   | M:M+1 -&gt;X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DY   | 10| 4 | 4 || 10| 6 | 3 || 10| 6+| 3+|| 10| 7 | 4 ||   |   |   | M:M+1 -&gt;Y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8E|   |   || 9E|   |   || AE|   |   || BE|   |   ||   |   |   |            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EA       | LEAS  |   |   |   ||   |   |   || 32| 4+| 2+||   |   |   ||   |   |   | EA(3) -&gt;S         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EAU  |   |   |   ||   |   |   || 33| 4+| 2+||   |   |   ||   |   |   | EA(3) -&gt;U         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EAX  |   |   |   ||   |   |   || 30| 4+| 2+||   |   |   ||   |   |   | EA(3) -&gt;X         | . | . | *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EAY  |   |   |   ||   |   |   || 31| 4+| 2+||   |   |   ||   |   |   | EA(3) -&gt;Y         | . | . | *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struction| Forms | Addressing Modes                                              | Description       | Condition Cod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---------------------------------------------------------------|                   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Immediate || Direct    || Indexed(1)|| Extended  || Inherent  |                   | b5| b3| b2| b1| b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-----------||-----------||-----------||-----------||-----------|                   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Op| ~ | # || Op| ~ | # || Op| ~ | # || Op| ~ | # || Op| ~ | # |                   | H | N | Z | V 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===========|=======|===|===|===||===========||===|===|===||===|===|===||===|===|===|===================|===|===|===|===|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SL       | LSLA  |   |   |   ||   |   |   ||   |   |   ||   |   |   || 48| 2 | 1 | A               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SLB  |   |   |   ||   |   |   ||   |   |   ||   |   |   || 58| 2 | 1 | B ||&lt;-|||||||||&lt;-0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SL   |   |   |   || 08| 6 | 2 || 68| 6+| 2+|| 78| 7 | 3 ||   |   |   | M  c  b7 &lt;&lt;&lt; b0 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SR       | LSRA  |   |   |   ||   |   |   ||   |   |   ||   |   |   || 44| 2 | 1 | A                 | . | 0 | * | .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SRB  |   |   |   ||   |   |   ||   |   |   ||   |   |   || 54| 2 | 1 | B 0-&gt;|||||||||-&gt;||| . | 0 | * | .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LSR   |   |   |   || 04| 6 | 2 || 64| 6+| 2+|| 74| 7 | 3 ||   |   |   | M    b7 &gt;&gt;&gt; b0   c| . | 0 | * | .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UL       |       |   |   |   ||   |   |   ||   |   |   ||   |   |   || 3D|11 | 1 | AxB -&gt;D (Unsigned)| . | . | * | . |(8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EG       | NEGA  |   |   |   ||   |   |   ||   |   |   ||   |   |   || 40| 2 | 1 |/A+1 -&gt;A         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NEGB  |   |   |   ||   |   |   ||   |   |   ||   |   |   || 50| 2 | 1 |/B+1 -&gt;B         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NEG   |   |   |   || 00| 6 | 2 || 60| 6+| 2+|| 70| 7 | 3 ||   |   |   |/M+1 -&gt;M         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P       |       |   |   |   ||   |   |   ||   |   |   ||   |   |   || 12| 2 | 1 | No operation      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R        | ORA   | 8A| 2 | 2 || 9A| 4 | 2 || AA| 4+| 2+|| BA| 5 | 3 ||   |   |   | A or M -&gt;A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ORB   | CA| 2 | 2 || DA| 4 | 2 || EA| 4+| 2+|| FA| 3 | 3 ||   |   |   | B or M -&gt;B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ORCC  | 1A| 3 | 2 ||   |   |   ||   |   |   ||   |   |   ||   |   |   | CC or IMM -&gt;CC    |   |   |   |   |(6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SH(4)    | PSHS  | 34| 5+| 2 ||   |   |   ||   |   |   ||   |   |   ||   |   |   | Push reg.-&gt;S stack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PSHU  | 36| 5+| 2 ||   |   |   ||   |   |   ||   |   |   ||   |   |   | Push reg.-&gt;U stack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UL(4)    | PULS  | 35| 5+| 2 ||   |   |   ||   |   |   ||   |   |   ||   |   |   | Pull reg.&lt;-S stack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PULU  | 37| 5+| 2 ||   |   |   ||   |   |   ||   |   |   ||   |   |   | Pull reg.&lt;-U stack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OL       | ROLA  |   |   |   ||   |   |   ||   |   |   ||   |   |   || 49| 2 | 1 | A/---------------\| .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ROLB  |   |   |   ||   |   |   ||   |   |   ||   |   |   || 59| 2 | 1 | B\-||&lt;|||||||||&lt;-/| .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ROL   |   |   |   || 09| 6 | 2 || 69| 6+| 2+|| 79| 7 | 3 ||   |   |   | M   c b7 &lt;&lt;&lt; b0   | .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OR       | RORA  |   |   |   ||   |   |   ||   |   |   ||   |   |   || 46| 2 | 1 | A/---------------\| . | * | * | .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RORB  |   |   |   ||   |   |   ||   |   |   ||   |   |   || 56| 2 | 1 | B\-&gt;||&gt;|||||||||-/| . | * | * | .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ROR   |   |   |   || 06| 6 | 2 || 66| 6+| 2+|| 76| 7 | 3 ||   |   |   | M    c b7 &gt;&gt;&gt; b0  | . | * | * | .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TI       |       |   |   |   ||   |   |   ||   |   |   ||   |   |   || 3B|15 | 1 | Return from int.  |   |   |   |   |(6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  |   |   ||   |   |   ||   |   |   ||   |   |   ||   | 6 |   | (6~ if fast int.)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TS       |       |   |   |   ||   |   |   ||   |   |   ||   |   |   || 39| 5 | 1 | Return from sub.  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BC       | SBCA  | 82| 2 | 2 || 92| 4 | 2 || A2| 4+| 2+|| B2| 5 | 3 ||   |   |   | A -M -C -&gt;A     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SBCD  | C2| 2 | 2 || D2| 4 | 2 || E2| 4+| 2+|| F2| 5 | 3 ||   |   |   | B -M -C -&gt;B     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X       |       |   |   |   ||   |   |   ||   |   |   ||   |   |   || 1D| 2 | 1 | Sign extend B to A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struction| Forms | Addressing Modes                                              | Description       | Condition Cod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---------------------------------------------------------------|                   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Immediate || Direct    || Indexed(1)|| Extended  || Inherent  |                   | b5| b3| b2| b1| b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-----------||-----------||-----------||-----------||-----------|                   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Op| ~ | # || Op| ~ | # || Op| ~ | # || Op| ~ | # || Op| ~ | # |                   | H | N | Z | V 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===========|=======|===|===|===||===========||===|===|===||===|===|===||===|===|===|===================|===|===|===|===|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        | STA   |   |   |   || 97| 4 | 2 || A7| 4+| 2+|| B7| 5 | 3 ||   |   |   | A -&gt;M    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STB   |   |   |   || D7| 4 | 2 || E7| 4+| 2+|| F7| 5 | 3 ||   |   |   | B -&gt;M    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STD   |   |   |   || DD| 5 | 2 || ED| 5+| 2+|| FD| 6 | 3 ||   |   |   | D -&gt;M:M+1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STS   |   |   |   || 10| 6 | 3 || 10| 6+| 3+|| 10| 7 | 4 ||   |   |   | S -&gt;M:M+1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  |   |   || DF|   |   || EF|   |   || FF|   |   ||   |   |   |            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STU   |   |   |   || DF| 5 | 2 || EF| 5+| 2+|| FF| 6 | 3 ||   |   |   | U -&gt;M:M+1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STX   |   |   |   || 9F| 5 | 2 || AF| 5+| 2+|| BF| 6 | 3 ||   |   |   | X -&gt;M:M+1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STY   |   |   |   || 10| 6 | 3 || 10| 6+| 3+|| 10| 7 | 4 ||   |   |   | Y -&gt;M:M+1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  |   |   || 9F|   |   || AF|   |   || BF|   |   ||   |   |   |            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B       | SUBA  | 80| 2 | 2 || 90| 4 | 2 || A0| 4+| 2+|| B0| 5 | 3 ||   |   |   | A -M -&gt;A        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SUBB  | C0| 2 | 2 || D0| 4 | 2 || E0| 4+| 2+|| F0| 5 | 3 ||   |   |   | B -M -&gt;B          |(7)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SUBD  | 83| 4 | 3 || 93| 6 | 2 || A3| 6+| 2+|| B3| 7 | 3 ||   |   |   | D -M:M+1 -&gt;D      | .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WI(5)    | SWI   |   |   |   ||   |   |   ||   |   |   ||   |   |   || 3F|19 | 1 | Software int. 1   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SWI2  |   |   |   ||   |   |   ||   |   |   ||   |   |   || 10|20 | 2 | Software int. 2   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  |   |   ||   |   |   ||   |   |   ||   |   |   || 3F|   |   |            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SWI3  |   |   |   ||   |   |   ||   |   |   ||   |   |   || 11|20 | 2 | Software int. 3   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      |   |   |   ||   |   |   ||   |   |   ||   |   |   || 3F|   |   |            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YNC      |       |   |   |   ||   |   |   ||   |   |   ||   |   |   || 13| 4+| 1 |Synchronise to int.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FR       | R1-&gt;R2| 1F| 6 | 2 ||   |   |   ||   |   |   ||   |   |   ||   |   |   | R1 -&gt;R2(2)        | . | . | . | .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|-------|---|---|---||---|---|---||---|---|---||---|---|---||---|---|---|----------------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ST       | TSTA  |   |   |   ||   |   |   ||   |   |   ||   |   |   || 4D| 2 | 1 | Test A   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TSTB  |   |   |   ||   |   |   ||   |   |   ||   |   |   || 5D| 2 | 1 | Test B   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| TST   |   |   |   || 0D| 6 | 2 || 6D| 6+| 2+|| 7D| 7 | 3 ||   |   |   | Test M            | . | * | * | 0 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 Operation Code (Hexadecimal)    /M  Complement of M                 *   Test and set if true (cleare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Number of MPU Cycles            -&gt;  Transfer into                   -  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umber of Probram Bytes         H   Half Carry (from bit 3)         CC  Condition C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Arithmetic Plus                 N   Negative (sign bit)             : 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rithmetic Minus                Z   Zero Result                     or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 Immediate mode data             V   Overflow, 2s Complement         ^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   Carry from ALU                  xor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is column gives a base cycle and byte count. To obtain total count, add the value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 ADDRESS MOD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1 and R2 may be any pair of 8 bit or any pair of 16 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8 bit registers are: A, B, CC,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6 bit registers are: X, Y, U, S, D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A is the effective address. LEAX ,X+ and LEAX ,X++ do not increment X (same for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PSH and PUL instructions require 5 cycles plus 1 cycle for each byte pushed or p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WI sets the I and F bits. SWI2 and SWI3 do not affect I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Condition Codes are set as a direct result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Value of the half carry flag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Special Case: Carry is the same as B 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/PULL POST BYTE                             TRANSFER EXCHANGE PO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     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7| b6| b5| b4| b3| b2| b1| b0|               | Source        | Destin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     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|   |   |   |   |_____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|   |   |   |_________A           REGISTER FIELD (Source or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|   |   |____________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|   |_________________DPR         0000 =  D (A:B)     0101 =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|_____________________X           0001 =  X           1000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_________________________Y           0010 =  Y           1001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_____________________________S/U         0011 =  U           1010 = 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PC          0100 =  S           1011 =  D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ype                      | Forms                 | Non Indirect                  | Indirec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                      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                      | Assembler | Postbyte  | + | + | Assembler | Postbyte  | + |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                      | Form      | OP code   | ~ | # | Form      | OP Code   | ~ |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===========================|=======================|===========|===========|===|===|===========|===========|===|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nstant Offset From R    |  No Offset            |  ,R       | 1RR00100  | 0 | 0 |  [,R]     | 1RR10100  | 3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(twos complement offset)  |  5 Bit Offset         | n,R       | 0RRnnnnn  | 1 | 0 | defaults to 8 bit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 8 Bit Offset         | n,R       | 1RR01000  | 1 | 1 | [n,R]     | 1RR11000  | 4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16 Bit Offset         | n,R       | 1RR01001  | 4 | 2 | [n,R]     | 1RR11001  | 7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|-----------------------|-----------|-----------|---|---|-----------|--------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ccumulator Offset From R | A -- Register Offset  | A,R       | 1RR00110  | 1 | 0 | [A,R]     | 1RR10110  | 4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(twos complement offset)  | B -- Register Offset  | B,R       | 1RR00101  | 1 | 0 | [B,R]     | 1RR10101  | 4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D -- Register Offset  | D,R       | 1RR01011  | 4 | 0 | [D,R]     | 1RR11011  | 7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|-----------------------|-----------|-----------|---|---|-----------|--------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Increment/Decrement R| Increment By 1        |  ,R+      | 1RR00000  | 2 | 0 |not allowed|   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Increment By 2        |  ,R++     | 1RR00001  | 3 | 0 |  [,R++]   | 1RR10001  | 6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Decrement By 1        |  ,-R      | 1RR00010  | 2 | 0 |not allowed|   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Decrement By 2        |  ,--R     | 1RR00011  | 3 | 0 |  [,--R]   | 1RR10011  | 6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|-----------------------|-----------|-----------|---|---|-----------|--------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nstant Offset From PC   |  8 Bit Offset         | n,PCR     | 1XX01100  | 1 | 1 | [n,PCR]   | 1XX11100  | 4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(twos complement offset)  | 16 Bit Offser         | n,PCR     | 1XX01101  | 5 | 2 | [n,PCR]   | 1XX11101  | 8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|-----------------------|-----------|-----------|---|---|-----------|--------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ended Indirect         | 16 Bit Address        |           |           |   |   | [n]       | 10011111  | 5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= X, Y, U or S        X = 00      Y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= Don't Care          U = 10      S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str. | Forms | Addressing| Condition for                 |   |Instr. | Forms | Addressing| Condition f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Mode      | Branch                        |   |       |       | Mode      | Branc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-----------|                               |   |       |       |-----------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Relative  |                               |   |       |       | Relative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---|---|---|                               |   |       |       |---|---|---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OP| ~ | # |                               |   |       |       | OP| ~ | #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=======|=======|===|===|===|===============================|   |=======|=======|===|===|===|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C   | BCC   | 24| 3 | 2 | C = 0                         |   | BLS   | BLS   | 23| 3 | 2 | Result lower or s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LBCC  | 10| 5 | 4 |                               |   |       | LBLS  | 10| 5 | 4 | (unsigned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24|(6)|   |                               |   |       |       | 23|(6)|   | C or Z = 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-------|---|---|---|-------------------------------|   |-------|-------|---|---|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S   | BCS   | 25| 3 | 2 | C = 1                         |   | BLT   | BLT   | 2D| 3 | 2 | Result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LBCS  | 10| 5 | 4 |                               |   |       | LBLT  | 10| 5 | 4 | (signed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25|(6)|   |                               |   |       |       | 2D|(6)|   | N xor V = 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-------|---|---|---|-------------------------------|   |-------|-------|---|---|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EQ   | BEQ   | 27| 3 | 2 | Z = 1                         |   | BMI   | BMI   | 28| 3 | 2 | N = 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LBEQ  | 10| 5 | 4 |                               |   |       | LBMI  | 10| 5 | 4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27|(6)|   |                               |   |       |       | 28|(6)|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-------|---|---|---|-------------------------------|   |-------|-------|---|---|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GE   | BGE   | 2C| 3 | 2 | Result &gt;= 0                   |   | BNE   | BNE   | 26| 3 | 2 | Z = 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LBGE  | 10| 5 | 4 | (signed)                      |   |       | LBNE  | 10| 5 | 4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2C|(6)|   | N xor V = 0                   |   |       |       | 26|(6)|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-------|---|---|---|-------------------------------|   |-------|-------|---|---|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GT   | BGT   | 2E| 3 | 2 | Result &gt; 0                    |   | BPL   | BPL   | 2A| 3 | 2 | N = 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LBGT  | 10| 5 | 4 | (signed)                      |   |       | LBPL  | 10| 5 | 4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2E|(6)|   | (N xor V) or Z = 0            |   |       |       | 2A|(6)|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-------|---|---|---|-------------------------------|   |-------|-------|---|---|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HI   | BHI   | 22| 3 | 2 | Result higher                 |   | BRA   | BRA   | 20| 3 | 2 | Branch alway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LBHI  | 10| 5 | 4 | (unsigned)                    |   |       | LBRA  | 16| 5 | 3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22|(6)|   | C or Z = 0                    |   |-------|-------|---|---|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-------|---|---|---|-------------------------------|   | BRN   | BRN   | 21| 3 | 2 | Branch nev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HS   | BHS   | 24| 3 | 2 | Result higher or same         |   |       | LBRN  | 10| 5 | 4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LBHS  | 10| 5 | 4 | (unsigned)                    |   |       |       | 21|(6)|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24|(6)|   | C = 0                         |   |-------|-------|---|---|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-------|---|---|---|-------------------------------|   | BSR   | BSR   | 8D| 7 | 2 | Branch to subroutin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LE   | BLE   | 2F| 3 | 2 | Result &lt;= 0                   |   |       | LBSR  | 17| 9 | 3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LBLE  | 10| 5 | 4 | (signed)                      |   |-------|-------|---|---|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2F|(6)|   | (N xor V) or Z = 1            |   | BVC   | BVC   | 28| 3 | 2 | V = 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-------|---|---|---|-------------------------------|   |       | LBVC  | 10| 5 | 4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LO   | BLO   | 25| 3 | 2 | Result lower                  |   |       |       | 28|(6)|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LBLO  | 10| 5 | 4 | (unsigned)                    |   |-------|-------|---|---|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| 25|(6)|   | C = 1                         |   | BVS   | BVS   | 29| 3 | 2 | V = 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   |       | LBVS  | 10| 5 | 4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  |       | 29|(6)|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ycle counts in parenthesis are if Long Branch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dition codes are unchanged by the branc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BXX branches are -128 to +127 byte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LBXX branches cover the entire 64 Kbyte memor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CR   | Result (BXX or LBXX)  |   | Test  | Result (BXX or LBXX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it   |-----------------------|   |       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True (1)  | False (0) |   |       | Signed        || Unsign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-----------|-----------|   |       |---------------|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 (b3)| MI        | PL        |   |       | True  | False || True  | Fal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Z (b2)| EQ        | NE        |   |-------|-------|-------|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 (b1)| VS        | VC        |   | r &gt; m | GT    | LE    || HI    | L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 (b0)| CS        | CC        |   | r &gt;=m | GE    | LT    || HS    | L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   | r = m | EQ    | NE    || EQ    | 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r &lt;=m | LE    | GT    || LS    | H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r &lt; m | LT    | GE    || LO    | H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= Register, m=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                             STACKING ORDER                 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5           b8 b7            b0       |           |                    ___________    End of Memory (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       |===========|                   | Resta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| A accumulator | B accumulator |       | PC   Lo   |                   |___________|   $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|       |-----------|                   | /NM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| index register                |       | PC   Hi   |                   |___________|   $F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|       |===========|                   | SWI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| index register                |       | U/S  Lo   |                   |___________|   $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|       |-----------|   Pull            | /IRQ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| user stack                    |       | U/S  Hi   |   (high memory)   |___________|   $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|       |===========|                   | /FIRQ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| hardware stack                |       | Y    Lo   |   /\              |___________|   $FF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|       |-----------|   ||              | SWI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| program counter               |       | Y    Hi   |   ||              |___________|   $FF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       |===========|   ||              | SWI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P | direct page   |       | X    Lo   |   ||              |___________|   $FF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|       |-----------|   ||              | Reser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 |E|F|H|I|N|Z|V|C|       | X    Hi   |   \/              |___________|   $F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       |===========|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flag _____| | | | | | | |        | DP        | 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Q mask   _______| | | | | | |        |===========|   (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Carry  _________| | | | | |        | B (D Lo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mask    ___________| | | | |        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   _____________| | | |        | A (D Hi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       _______________| | |        |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    _________________| |        | C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      ___________________|        |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east || Most Significant Charac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ig.  |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ar. || 0 | 1 | 2 | 3 | 4 | 5 | 6 |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=======||===|===|===|===|===|===|===|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0   ||NUL|DLE| SP| 0 | @ | P | ` | p |  NUL Null                    DLE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 ||SOH|DC1| ! | 1 | A | Q | a | q |  SOH Start of heading        DC1 Device control 1 (XON,  Control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||STX|DC2| " | 2 | B | R | b | r |  STX Start of text           DC2 Device contr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 ||ETX|DC3| # | 3 | C | S | c | s |  ETX End of text             DC3 Device control 3 (XOFF, Contro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 ||EOT|DC4| $ | 4 | D | T | d | t |  EOT End of transmission     DC4 Device contr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 ||ENQ|NAK| % | 5 | E | U | e | u |  ENQ Enquiry                 NAK Negative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 ||ACK|SYN| &amp; | 6 | F | V | f | v |  ACK Acknowledge             SYN Synchronou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 ||BEL|ETB| ' | 7 | G | W | g | w |  BEL Bell                    ETB End of transmis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 || BS|CAN| ( | 8 | H | X | h | x |  BS  Backspace              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|| HT| EM| ) | 9 | I | Y | i | y |  HT  Horizontal tab          EM  End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   || LF|SUB| * | : | J | Z | j | z |  LF  Line feed               SUB Substitute (Control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   || VT|ESC| + | ; | K | [ | k | { |  VT  Vertical tab            ESC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   || FF| FS| , | &lt; | L | \ | l | | |  FF  Form feed               FS  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   || CR| GS| - | = | M | ] | m | } |  CR  Carriage return         GS  Group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   || SO| RS| . | &gt; | N | ^ | n | ~ |  SO  Shift out               RS 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|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   || SI| US| / | ? | O | _ | o |DEL|  SI  Shift in                US  Uni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SP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ntrol key used with characters in columns 4                   DE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5 generates the codes in column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8-5-97  F. Wilson:  Removed extra data on PU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4-14-98 F. Wilson:  Added Control Q and S to ASCII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6-14-98 F. Wilson:  Interchanged the - and _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SCII CHARACTER SET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